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1931975653"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2093258224"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580795955"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822114133"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438310104"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847047747"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